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08.10.2024 року відповідно до пункту 41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Єсіної Крістіни Геннадіїв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Єсіної Крістіни Геннадіївни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2b3e3711-1f3f-4df9-8cc4-76cf9df254a3</w:t>
        </w:r>
      </w:hyperlink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2b3e3711-1f3f-4df9-8cc4-76cf9df254a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pan</cp:lastModifiedBy>
  <cp:lastPrinted>2022-05-03T16:13:00Z</cp:lastPrinted>
  <dcterms:modified xsi:type="dcterms:W3CDTF">2024-10-08T08:44:00Z</dcterms:modified>
  <cp:revision>56</cp:revision>
  <dc:subject/>
  <dc:title>ДЕРЖАВНА ФІСКАЛЬНА СЛУЖБА УКРАЇНИ</dc:title>
</cp:coreProperties>
</file>