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8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Дашдамірова Тімура Новруз огли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Дашдамірова Тімура Новруз огли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459e05c7-c2e2-454a-8284-46e733febd2e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459e05c7-c2e2-454a-8284-46e733febd2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8T08:46:00Z</dcterms:modified>
  <cp:revision>58</cp:revision>
  <dc:subject/>
  <dc:title>ДЕРЖАВНА ФІСКАЛЬНА СЛУЖБА УКРАЇНИ</dc:title>
</cp:coreProperties>
</file>