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08.10.2024 року відповідно до пункту 41,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Гедзи Валерії Юріїв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Гедзи Валерії Юріївни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f2540302-07e7-47e2-a776-4989596e0dd4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f2540302-07e7-47e2-a776-4989596e0dd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10-08T08:49:00Z</dcterms:modified>
  <cp:revision>60</cp:revision>
  <dc:subject/>
  <dc:title>ДЕРЖАВНА ФІСКАЛЬНА СЛУЖБА УКРАЇНИ</dc:title>
</cp:coreProperties>
</file>