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/>
      </w:pPr>
      <w:r>
        <w:rPr>
          <w:color w:val="262626"/>
          <w:sz w:val="28"/>
          <w:szCs w:val="28"/>
          <w:lang w:val="uk-UA"/>
        </w:rPr>
        <w:t>Повідомлення про початок проходж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е управління ДПС в Одеській області  інформує, що 08.10.2024 року відповідно до пункту 41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Аль-Зубейді Рагед Самір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ена декларація Аль-Зубейді Рагед Самір подана до Єдиного державного реєстру декларацій осіб, уповноважених на виконання функцій держави або місцевого самоврядування за посиланням 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hyperlink r:id="rId2">
        <w:r>
          <w:rPr>
            <w:rStyle w:val="InternetLink"/>
          </w:rPr>
          <w:t>https://public.nazk.gov.ua/documents/8ab2ba84-0688-49cf-b8cb-00a91ae40fed</w:t>
        </w:r>
      </w:hyperlink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8ab2ba84-0688-49cf-b8cb-00a91ae40f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8:00Z</dcterms:created>
  <dc:creator>user</dc:creator>
  <dc:description/>
  <cp:keywords/>
  <dc:language>en-US</dc:language>
  <cp:lastModifiedBy>d04pan</cp:lastModifiedBy>
  <cp:lastPrinted>2022-05-03T16:13:00Z</cp:lastPrinted>
  <dcterms:modified xsi:type="dcterms:W3CDTF">2024-10-08T08:51:00Z</dcterms:modified>
  <cp:revision>62</cp:revision>
  <dc:subject/>
  <dc:title>ДЕРЖАВНА ФІСКАЛЬНА СЛУЖБА УКРАЇНИ</dc:title>
</cp:coreProperties>
</file>