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7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лободянюк Олени Валеріїв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Слободянюк Олени Валеріївн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0d6aa7b7-92e7-48d1-b339-073eaa2ef9a8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0d6aa7b7-92e7-48d1-b339-073eaa2ef9a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4T14:25:00Z</dcterms:modified>
  <cp:revision>56</cp:revision>
  <dc:subject/>
  <dc:title>ДЕРЖАВНА ФІСКАЛЬНА СЛУЖБА УКРАЇНИ</dc:title>
</cp:coreProperties>
</file>