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02.10.2024 року відповідно до пункту 41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ьомкіної Вікторії Анатоліїв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Сьомкіної Вікторії Анатоліївни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27b16e74-fa06-4d50-bc36-1c92cca5dc02</w:t>
        </w:r>
      </w:hyperlink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27b16e74-fa06-4d50-bc36-1c92cca5dc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pan</cp:lastModifiedBy>
  <cp:lastPrinted>2022-05-03T16:13:00Z</cp:lastPrinted>
  <dcterms:modified xsi:type="dcterms:W3CDTF">2024-10-02T08:17:00Z</dcterms:modified>
  <cp:revision>54</cp:revision>
  <dc:subject/>
  <dc:title>ДЕРЖАВНА ФІСКАЛЬНА СЛУЖБА УКРАЇНИ</dc:title>
</cp:coreProperties>
</file>