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01.08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Шумілової Анни Олександрівн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Шумілової Анни Олександрівни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f5d5d200-4c27-46e9-970a-54c2db33cf86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CG Time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;Times New Roman" w:hAnsi="Times New Roman;Times New Roman" w:cs="Times New Roman;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;Tahoma" w:hAnsi="Verdana;Tahoma" w:cs="Verdana;Tahom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;CG Times" w:hAnsi="Tahoma;CG Times" w:cs="Tahoma;CG Times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;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f5d5d200-4c27-46e9-970a-54c2db33cf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08-01T07:09:00Z</dcterms:modified>
  <cp:revision>49</cp:revision>
  <dc:subject/>
  <dc:title>ДЕРЖАВНА ФІСКАЛЬНА СЛУЖБА УКРАЇНИ</dc:title>
</cp:coreProperties>
</file>